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hr geehrte Frau 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elen Dank für X. Ich freue mich, dass ihr Unternehmen mitmachen möchte, nun wird es spannend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er kommen die Fakten nach aktuellem Stand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r benötigen für die Gruppe zwischen 16 bis 20 Teilnehmer,</w:t>
        <w:br/>
        <w:t>es gibt per heute 3 Firmen, die wie Sie mitmachen möchten und dies erklärt haben,</w:t>
        <w:br/>
        <w:t>mit Interesse für ca. 14 Teilnehm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r müssen noch in diesem Jahr starten, der erste Trainingstag findet </w:t>
        <w:br/>
        <w:t>Anfang Dezember 2010 statt. Ich werde zeitnah die Termine festlegen,</w:t>
        <w:br/>
        <w:t>Vorschlag überwiegend donnerstags (ausweichend mittwochs), ist das ok für Si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 wird 12 ganztägige Termine geben, Ort: Nürnber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Verpflegung mit Getränken und einem Pausenimbiss wird nicht über die Förderung gedeckt. Wir stellen sie Ihnen mit 204,- EUR pro Teilnehmer in Rechnu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ine genaue Beschreibung der Maßnahme zu Ihrer Verwendung finden Sie hier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kursnet-finden.arbeitsagentur.de/kurs/veranstaltungsDetail.do?seite=1&amp;anzahlGesamt=1&amp;out=gbZiel&amp;vg_id=8723869&amp;gv=C+011-04&amp;gpBy=gbZiel&amp;anzahlSeite=200&amp;doNext=vgdetail&amp;bz=F%C3%BChrungsmanager&amp;ae=1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 sehen die nächsten Schritte au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Nehmen Sie bitte Kontakt auf mit dem Arbeitgeberservice der zuständigen Arbeitsagentur </w:t>
        <w:br/>
        <w:t xml:space="preserve">und erbitten die nötigen Formulare zur Beantragung der Bildungsgutscheine. Genaueres </w:t>
        <w:br/>
        <w:t>hierzu finden Sie in unserem angefügten „WeGebAU-Ratgeber 2010“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ch der Bewilligung, senden Sie uns die Anmeldung für jeden der Teilnehmer und den </w:t>
        <w:br/>
        <w:t xml:space="preserve">Auftrag. Ihr Vertragspartner ist aus organisatorischen Gründen unser zertifizierter Partner, </w:t>
        <w:br/>
        <w:t xml:space="preserve">die „Nürnberger Akademie für Absatzwirtschaft“ </w:t>
        <w:br/>
        <w:t>(vor meiner Selbstständigkeit war ich dort 8 Jahre lang als Geschäftsführer tätig,</w:t>
        <w:br/>
        <w:t>gleiche Postadresse wie die zakk Training GmbH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ach können wir durchstarten. Gern unterstützen wir Sie bei der Formulierung und beim Ausfüllen der Anträge. Sprechen Sie mich gerne a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ch freue mich auf Ihre Rückmeldu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t vielen Grüßen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nald Endl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======================================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k Training Gmb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lenstegenstr. 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0491 Nürnber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ternet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fuehrungsmanager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il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ronald.endler@fuehrungsmanager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+49 - (0)9187 - 92 14 5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bil: +49 - (0)157 - 73 83 92 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schäftsführer: Ronald Endle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ndelsregister: HRB Nürnberg 1974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=======================================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rsnet-finden.arbeitsagentur.de/kurs/veranstaltungsDetail.do?seite=1&amp;anzahlGesamt=1&amp;out=gbZiel&amp;vg_id=8723869&amp;gv=C+011-04&amp;gpBy=gbZiel&amp;anzahlSeite=200&amp;doNext=vgdetail&amp;bz=F&#252;hrungsmanager&amp;ae=1" TargetMode="External"/><Relationship Id="rId3" Type="http://schemas.openxmlformats.org/officeDocument/2006/relationships/hyperlink" Target="http://www.fuehrungsmanager.de/" TargetMode="External"/><Relationship Id="rId4" Type="http://schemas.openxmlformats.org/officeDocument/2006/relationships/hyperlink" Target="mailto:ronald.endler@fuehrungsmanager.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7:08:00Z</dcterms:created>
  <dc:creator>Ronald</dc:creator>
  <dc:description/>
  <dc:language>en-US</dc:language>
  <cp:lastModifiedBy>Ronald</cp:lastModifiedBy>
  <dcterms:modified xsi:type="dcterms:W3CDTF">2010-08-17T08:47:00Z</dcterms:modified>
  <cp:revision>20</cp:revision>
  <dc:subject/>
  <dc:title>Sehr geehrte Frau ,</dc:title>
</cp:coreProperties>
</file>